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2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порядке проведения конкурс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амещение вакантно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дминистрации Кабинетного сельсовета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КОНКУРСНОЙ КОМИССИИ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"___" ___________ 20_2__ г.                                                                                                              N 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 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(НАИМЕНОВАНИЕ КОНКУРСНОЙ КОМИССИИ)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: ______________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: 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кретарь: _______________________________________________________________________________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члены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, долж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естка дня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акантной муниципальной дол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руктурное подраздел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Рассмотрели документы и материалы следующих кандидатов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tabs>
          <w:tab w:val="clear" w:pos="708"/>
          <w:tab w:val="left" w:pos="36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Вопросы к кандидатам и краткие ответы на них: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3. Результаты остальных конкурсных процедур: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канди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Результаты голосов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2160"/>
        <w:gridCol w:w="3240"/>
        <w:gridCol w:w="90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</w:tc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, отчество кандидата       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голосов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За"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Против"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Решение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а) Признать победителем конкурса на замещение вакантной муниципальной дол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руктурное подраздел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победителя конкурс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б) Конкурс не состоялся 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указать причи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нкурсной комиссии: ______________ 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подпись)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нкурсной комиссии: _____________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(подпись)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нкурсной комиссии: 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нкурс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отоколом ознакомлен (а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</w:rPr>
        <w:t>(подпись)                                                                                         (расшифровка подписи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110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33:00Z</dcterms:created>
  <dc:creator>Администратор</dc:creator>
  <dc:description/>
  <cp:keywords/>
  <dc:language>en-US</dc:language>
  <cp:lastModifiedBy>ощрт</cp:lastModifiedBy>
  <cp:lastPrinted>2011-04-18T10:29:00Z</cp:lastPrinted>
  <dcterms:modified xsi:type="dcterms:W3CDTF">2013-04-11T07:34:00Z</dcterms:modified>
  <cp:revision>3</cp:revision>
  <dc:subject/>
  <dc:title>СОВЕТ ДЕПУТАТОВ ГОРОДА ИСКИТИМА</dc:title>
</cp:coreProperties>
</file>